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JAŚNIENIE I ZMIANA TREŚCI SWZ (II) w postępowaniu pn.: </w:t>
      </w:r>
      <w:bookmarkStart w:id="0" w:name="_Hlk64188957"/>
      <w:bookmarkStart w:id="1" w:name="_Hlk66028457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i montaż instalacji solarnych i instalacji fotowoltaicznych i pieców na biomasę w gmini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Dzierzkowice"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(nr postępowania: IPR.271.1.2021) 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mina Dzierzkowice</w:t>
      </w:r>
      <w:r>
        <w:rPr>
          <w:rFonts w:cs="Times New Roman" w:ascii="Times New Roman" w:hAnsi="Times New Roman"/>
          <w:sz w:val="24"/>
          <w:szCs w:val="24"/>
        </w:rPr>
        <w:t xml:space="preserve"> [Terpentyna 1, 23-251 Dzierzkowice], zwaną dalej ,,Zamawiający’’ informuję, iż zgodnie z art. 135 ust. 6 ustawy z dnia 11 września 2019 roku Prawo zamówień publicznych (tj. Dz.U.2019, poz. 2019) zwaną dalej ,, ustawą’’ przekazuje Wykonawcom treść zapytań wraz z odpowiedziami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JAŚNIENIE TREŚCI SWZ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potwierdzenie, że Zamawiający nie wymaga aby Wykonawca dysponował referencjami w części 1 oraz 3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powiedź:</w:t>
      </w:r>
      <w:r>
        <w:rPr>
          <w:rFonts w:cs="Times New Roman" w:ascii="Times New Roman" w:hAnsi="Times New Roman"/>
          <w:sz w:val="24"/>
          <w:szCs w:val="24"/>
        </w:rPr>
        <w:t xml:space="preserve"> Zamawiający potwierdza, że nie wymaga aby Wykonawca dysponował referencjami w części 1 oraz 3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obiekty nie są zabytkami ani nie leżą pod ochroną konserwatorską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 xml:space="preserve">Zamawiający potwierdza, </w:t>
      </w:r>
      <w:r>
        <w:rPr>
          <w:rFonts w:cs="Times New Roman" w:ascii="Times New Roman" w:hAnsi="Times New Roman"/>
          <w:bCs/>
          <w:sz w:val="24"/>
          <w:szCs w:val="24"/>
        </w:rPr>
        <w:t>że obiekty nie są zabytkami ani nie leżą pod ochroną konserwatorską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przewiduje montaż instalacji w budynkach o powierzchni powyżej 3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 Jeśli tak prosimy o uwzględnienie odpowiednich stawek VAT w formularzu (VAT dzielony 8 i 23%)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nie przewiduje montażu instalacji w budynkach o powierzchni powyżej 3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zakres harmonogramu zostanie ustalony w uzgodnieniu Zamawiającego i Wykonawcy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potwierdza, że zakres harmonogramu zostanie ustalony w uzgodnieniu Zamawiającego i Wykonawcy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po stronie Wykonawcy leży obowiązek wystawienia faktury za wykonane prace zgodnie z obowiązującymi przepisami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potwierdz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po stronie Wykonawcy leży obowiązek wystawienia faktury za wykonane prace zgodnie z obowiązującymi przepisami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w przypadku rezygnacji w udziału w projekcie Beneficjentów w końcowym etapie prac rozważanym może być wydłużenie terminu realizacji danego zadania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Warunki zmiany postanowień umowy zostały określone w SWZ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informacje na jakim etapie postępowania lub inwestycji Wykonawca powinien przedstawić Zamawiającemu potwierdzenie dotyczące zatrudnienia osób na umowę o pracę oraz jakie dokumenty będą wymagane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Rodzaj postepowania to dostawa, w związku z tym Zamawiający nie określa wymagań związanych z realizacja zamówienia zakresie zatrudnienia przez Wykonawcę  lub podwykonawcę na podstawie stosunku pracy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akceptuje fakt obciążenia kosztami niezasadnego wezwania serwisu w sytuacji, w której zgłoszenie serwisowe nie obejmowało elementów instalacji zamontowanej przez Wykonawcę?   Wykonawcy niejednokrotnie spotykają się z sytuacją, w której wezwania serwisowe nie obejmują uszkodzeń związanych z wykonywaną instalacją, a zgłoszeniu podlegają wady instalacji nieobjętych zamówieniem, należących do beneficjenta. Zwracamy się z prośbą o uwzględnienie we wzorze umowy zapisu o możliwości obciążenia Zamawiającego odpowiedzialnością za niezasadne wykonanie serwisu w przypadku zgłoszenia wady niewykonanej przez Wykonawcę instalacji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w tym zakresie nie wprowadza zmian w umowie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racamy się z prośbą o dopuszczenie możliwości złożenia ryczałtowej kalkulacji kosztów usunięcia najczęściej występujących usterek lub wad nieobjętych rękojmią lub gwarancją. Przyjęcie takiego rozwiązania w znaczący sposób obniży potencjalne koszty naprawy pozagwarancyjnej, z uwagi na brak konieczności uwzględnienia w kalkulacji kosztów dwukrotnego przejazdu na miejsce usterki, jednocześnie przyspieszając proces naprawy – serwisanci przystępują od razu do analizy uszkodzeń, nie wyceniając usterek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a możliwości złożenia ryczałtowej kalkulacji kosztów usunięcia najczęściej występujących usterek lub wad nieobjętych rękojmią lub gwarancją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Zamawiający dopuści ewentualne wydłużenie terminu realizacji zadania w przypadku braku dostępności urządzeń, jeśli bark dostępności zostanie odpowiednio potwierdzony i nie był do przewidzenia na etapie składania oferty oraz podpisywania umowy.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nie wyraża zgody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dłużenie terminu realizacji zadania w przypadku braku dostępności urządzeń, jeśli bark dostępności zostanie odpowiednio potwierdzony i nie był do przewidzenia na etapie składania oferty oraz podpisywania umowy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obec wielkości zadania i objętego Specyfikacją Istotnych Warunków Zamówienia i wprowadzenia przez Zamawiającego wysokich warunków dotyczących zdolności technicznej i zawodowej, określonych w rozdziale IX SIWZ Zamawiający wprowadzi fakultatywną przesłankę wykluczenia z art. 109 ust. 1 pkt 5 ustawy p.z.p? Jeżeli tak, to czy, w świetle wprowadzenia przez Zamawiającego przesłanki wykluczenia z  art. art. 109 ust. 1 pkt 5  ustawy p.z.p., Wykonawca, który został wykluczony z postępowania z powodu zawinionego poważnego naruszenia obowiązków zawodowych w innym postępowaniu prawomocnym wyrokiem sądu powinien odpowiedzieć twierdząco na pytanie JEDZ „Czy wykonawca jest winien poważnego wykroczenia zawodowego?” oraz proszę o wyjaśnienie, czy w świetle pozostałych zapisów Specyfikacji wykluczeniu podlega Wykonawca, który uzyskał zamówienie na podstawie przepisów ustawy, a następnie Zamawiający odstąpił od umowy o realizację przedmiotowego zamówienia na podstawie takich okoliczności, że Wykonawca nie rozpoczął prac lub przerwał prace i nie wznowił ich mimo wezwań Zamawiającego, a naruszenie obowiązków zostało stwierdzone prawomocnym wyrokiem sądu?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nie zmienia postanowień SWZ w tym zakresie.</w:t>
      </w:r>
    </w:p>
    <w:p>
      <w:pPr>
        <w:pStyle w:val="TextBody"/>
        <w:numPr>
          <w:ilvl w:val="0"/>
          <w:numId w:val="1"/>
        </w:numPr>
        <w:spacing w:lineRule="auto" w:line="240" w:before="28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obec aktualnej sytuacji epidemicznej w kraju oraz obowiązywania stanu epidemii, wprowadzonego Rozporządzeniem Ministra Zdrowia z dnia 20 marca 2020 r. w sprawie ogłoszenia na obszarze Rzeczypospolitej Polskiej stanu epidemii, Zamawiający zwiększy wymogi wobec wykonawców wprowadzając fakultatywną przesłankę wykluczenia z art. art. 109 ust. 1 pkt 5 ustawy p.z.p? Jeżeli tak, to czy, w świetle wprowadzenia przez Zamawiającego przesłanki wykluczenia z  art. art. 109 ust. 1 pkt 5 ustawy p.z.p., Wykonawca, który został wykluczony z postępowania z powodu zawinionego poważnego naruszenia obowiązków zawodowych w innym postępowaniu prawomocnym wyrokiem sądu powinien odpowiedzieć twierdząco na pytanie JEDZ „Czy wykonawca jest winien poważnego wykroczenia zawodowego?” oraz proszę o wyjaśnienie, czy w świetle pozostałych zapisów Specyfikacji wykluczeniu podlega Wykonawca, który uzyskał zamówienie na podstawie przepisów ustawy, a następnie Zamawiający odstąpił od umowy o realizację przedmiotowego zamówienia na podstawie takich okoliczności, że Wykonawca nie rozpoczął prac lub przerwał prace i nie wznowił ich mimo wezwań Zamawiającego, a naruszenie obowiązków zostało stwierdzone prawomocnym wyrokiem sądu?</w:t>
      </w:r>
    </w:p>
    <w:p>
      <w:pPr>
        <w:pStyle w:val="TextBody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powiedź: </w:t>
      </w:r>
      <w:r>
        <w:rPr>
          <w:rFonts w:cs="Times New Roman" w:ascii="Times New Roman" w:hAnsi="Times New Roman"/>
          <w:sz w:val="24"/>
          <w:szCs w:val="24"/>
        </w:rPr>
        <w:t>Zamawiający nie zmienia postanowień SWZ w tym zakresie.</w:t>
      </w:r>
    </w:p>
    <w:p>
      <w:pPr>
        <w:pStyle w:val="Default"/>
        <w:jc w:val="center"/>
        <w:rPr/>
      </w:pPr>
      <w:r>
        <w:rPr>
          <w:b/>
          <w:bCs/>
        </w:rPr>
        <w:t>ZMIANA TREŚCI SWZ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jc w:val="both"/>
        <w:rPr/>
      </w:pPr>
      <w:r>
        <w:rPr>
          <w:color w:val="000000"/>
        </w:rPr>
        <w:t xml:space="preserve">Ponadto Zamawiający zgodnie z art. 137  ust. 1 ustawy z dnia 11 września 2019 roku – Prawo zamówień </w:t>
      </w:r>
      <w:r>
        <w:rPr/>
        <w:t>publicznych Dz. U. z 2019 poz. 2019 zwanej dalej „ustawą, zmienia zapisy SWZ poprzez modyfikację załącznika nr 2 do SWZ-JED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dokonuje zmiany brzmienia rozdz. VII SWZ, który otrzymuje następujące brzmien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na podstawie art. 105 oraz 106 ustawy Pzp żąda złożenia przedmiotowych środków dowodowych na potwierdzenie, że oferowane dostawy spełniają określone przez zamawiającego wymagania niezbędne do przeprowadzenia postępowani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W zakresie części 1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karty katalogowe kolektorów słonecznych i pojemnościowych podgrzewaczy ciepłej wody podpisane przez przedstawiciela producenta lub podmiot uprawniony do reprezentowania producenta lub dystrybutora urządzeń na rynku polskim obejmujące informacje potwierdzające spełnianie przez te urządzenia parametrów zawartych w załączniku Nr 9 do SWZ – „Minimalne parametry urządzeń do potwierdzenia kartami katalogowymi i sprawozdaniem”, zgodnie z pkt. 1 (dla kolektorów słonecznych) i pkt 2 (dla pojemnościowych podgrzewaczy ciepłej wody)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certyfikat SOLAR KEYMARK lub certyfikat zgodności z normą PN-EN 12975-1 (lub równoważną) lub z nomą PN-EN 12975-2 (lub równoważną) lub z normą PN-EN ISO 9806 (lub równoważną) nadaną przez właściwą jednostkę certyfikując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W zakresie części 2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karty katalogowe oferowanych modułów i inwerterów fotowoltaicznych podpisane przez producenta lub podmiot uprawniony do reprezentowania producenta lub dystrybutora urządzeń na rynku polskim obejmujące informacje potwierdzające spełnianie przez te urządzenia parametrów zawartych w załączniku Nr 9 do SWZ – „Minimalne parametry urządzeń do potwierdzenia kartami katalogowymi i sprawozdaniem”, zgodnie z pkt. 3 (dla modułu) i pkt 4 (dla inwerterów)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certyfikat potwierdzający pozytywny wynik testów zgodności oferowanych modułów fotowoltaicznych z normami IEC 61215, IEC 61730 lub z normami równoważnymi wydany przez jednostkę oceniającą zgodność zgodnie z art. 105 ust. 2 ustawy Pzp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szczegółowe sprawozdanie z badań, zgodnie z IEC 61215-1:2016; 61215-2:2016 dla oferowanych modułów fotowoltaicznych na podstawie którego wydany został certyfikat zgodności z ww. normami, wydane przez jednostkę oceniającą zgodność zgodnie z art. 105 ust. 2 ustawy Pzp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</w:t>
        <w:tab/>
        <w:t>certyfikat potwierdzający zgodność falownika z normą PN-EN 50549-1:2019 lub równoważną „Wymagania dla instalacji mikrogeneracyjnych do równoległego przyłączenia do publicznych sieci dystrybucyjnych niskiego napięcia. Zgodne z rozporządzeniem Komisji Europejskiej 2016/631 (NC RfG)” z wszystkimi załącznikami wydany przez jednostkę oceniającą zgodność zgodnie z art. 105 ust. 2 ustawy Pzp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deklaracje zgodności producenta dla falownika, zgodnie z EN 61000-6-1; EN 61000-6-2 EN 61000-6-3; EN 61000-3-11; EN 61000-3-12, EN 62109 lub z normami równoważnym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 zakresie części 3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kartę katalogową oferowanych kotłów na biomasę podpisaną przez producenta lub podmiot uprawniony do reprezentowania producenta lub dystrybutora urządzeń na rynku polskim obejmującą informacje potwierdzające spełnienie przez te urządzenia parametrów zawartych w załączniku Nr 9 do SWZ – „Minimalne parametry urządzeń do potwierdzenia kartami katalogowymi i sprawozdaniem”, zgodnie z pkt. 6 (dla kotłów na biomasę)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certyfikat lub świadectwo 5 klasy wg PN-EN 303-5:2012 lub równoważnej dla oferowanego kotła wydane przez jednostkę oceniającą zgodność zgodnie z art. 105 ust. 2 ustawy Pzp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sprawozdanie z badania, na podstawie którego został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tawiony certyfikat lub świadectwo 5 klasy wg PN-EN303-5:2012 lub równoważnej dla oferowanego kotła, zawierające wszystkie niezbędne informacje jakie producent musiał przekazać do uprawnionej jednostki badawczej – zgodnie z metodologią badań zawartą w normie PN-EN 303-5:2012 lub równoważnej a w szczególności zdjęcie kotła, rysunki kotła pokazujące wyraźnie konstrukcje (przekroje), dokumentacje techniczo – ruchową zgodną z pkt 8 cytowanej wyżej normy (zamawiający wymaga złożenia sprawozdania z badań w całości)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certyfikat lub zaświadczenie o spełnieniu wymagań Eco Design dla oferowanego kotła wydane przez jednostkę oceniającą zgodność zgodnie z art. 105 ust. 2 ustawy Pzp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UWAGA!!! Przedmiotowe środki dowodowe, wykonawca składa wraz z ofert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Jeżeli wykonawca nie złoży przedmiotowych środków dowodowych lub złożone przedmiotowe środki dowodowe będą niekompletne, zamawiający wezwie do ich złożenia lub uzupełnienia w wyznaczonym termi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miany wchodzą z dniem podpisania. Pozostałe postanowienia SWZ pozostają bez zmian. Treść powyższych zmian stanowi integralną część SWZ i należy je uwzględnić podczas przygotowywania ofert. </w:t>
      </w:r>
    </w:p>
    <w:p>
      <w:pPr>
        <w:pStyle w:val="Akapitzlist"/>
        <w:spacing w:lineRule="auto" w:line="240" w:before="24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4" r="-17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sz w:val="20"/>
      <w:szCs w:val="24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style">
    <w:name w:val="default-style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V1v1msonormal">
    <w:name w:val="v1v1msonormal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Calibri" w:cs="Times New Roman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3:00Z</dcterms:created>
  <dc:creator>Karol Jakubczyk</dc:creator>
  <dc:description/>
  <cp:keywords/>
  <dc:language>en-US</dc:language>
  <cp:lastModifiedBy>WOJCIECH WNUK</cp:lastModifiedBy>
  <dcterms:modified xsi:type="dcterms:W3CDTF">2021-04-19T09:03:00Z</dcterms:modified>
  <cp:revision>4</cp:revision>
  <dc:subject/>
  <dc:title/>
</cp:coreProperties>
</file>